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1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07»  вересня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рахування судового збору 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ab/>
        <w:t xml:space="preserve">У зв’язку із необхідністю звернення з апеляційною скаргою до Західного апеляційного господарського суду, що передбачає сплату судового збору, на виконання ухвали Західного апеляційного господарського суду </w:t>
      </w:r>
      <w:r>
        <w:rPr>
          <w:bCs/>
          <w:sz w:val="26"/>
          <w:szCs w:val="26"/>
        </w:rPr>
        <w:t>"26" серпня 2021 р., справа № 914/197/21</w:t>
      </w:r>
      <w:r>
        <w:rPr>
          <w:sz w:val="26"/>
          <w:szCs w:val="26"/>
        </w:rPr>
        <w:t xml:space="preserve">, що передбачає доплату судового збору у розмірі 205,66 грн., відповідно до Закону України «Про судовий збір», відповідно до п. 20 ч.  4 ст. 42 Закону України «Про місцеве самоврядування в Україні»,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. Головному бухгалтеру Новороздільської міської ради Н. П. Колінко провести перерахування з міського бюджету судового збору в розмірі 205,66 грн. (двісті п’ять грн. 66 копійок), за наступними реквізит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римувач коштів</w:t>
        <w:tab/>
        <w:t xml:space="preserve">ГУК Львiв/Личаківський р-н/2203010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д отримувача (код за ЄДРПОУ)</w:t>
        <w:tab/>
        <w:t xml:space="preserve">3800829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 отримувача</w:t>
        <w:tab/>
        <w:t xml:space="preserve">Казначейство України (ел. адм. подат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д банку отримувача (МФО)</w:t>
        <w:tab/>
        <w:t xml:space="preserve">89999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хунок отримувача</w:t>
        <w:tab/>
        <w:t xml:space="preserve">UA09899998031317120608201395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д класифікації доходів бюджету</w:t>
        <w:tab/>
        <w:t xml:space="preserve">22030101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значення платежу:</w:t>
        <w:tab/>
        <w:t xml:space="preserve">за подання апеляційної скарги до Західного апеляційного господарського суду </w:t>
      </w:r>
      <w:r>
        <w:rPr>
          <w:bCs/>
          <w:sz w:val="26"/>
          <w:szCs w:val="26"/>
        </w:rPr>
        <w:t>справа № 914/197/21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Яценко Я. В.</w:t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1:00Z</dcterms:created>
  <dc:creator>Тарас</dc:creator>
  <dc:description/>
  <cp:keywords/>
  <dc:language>en-US</dc:language>
  <cp:lastModifiedBy>Користувач Windows</cp:lastModifiedBy>
  <cp:lastPrinted>2020-09-15T10:52:00Z</cp:lastPrinted>
  <dcterms:modified xsi:type="dcterms:W3CDTF">2021-09-20T09:28:00Z</dcterms:modified>
  <cp:revision>19</cp:revision>
  <dc:subject/>
  <dc:title/>
</cp:coreProperties>
</file>